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813614074"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28527565"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352121528"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2113881410"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745905087"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31994212"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121970475"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601736869"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336901331"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367423268"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893665462"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373790238"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271749669"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515670901"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8568754"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